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MP 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Proposal v4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5 February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Extension to the MedicationGeneralizationRoleType  -&gt; IDMPRelation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4247179970"/>
            <w:bookmarkStart w:id="10" w:name="__Fieldmark__0_4247179970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4247179970"/>
            <w:bookmarkStart w:id="12" w:name="__Fieldmark__1_424717997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4247179970"/>
            <w:bookmarkStart w:id="14" w:name="__Fieldmark__2_424717997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4247179970"/>
            <w:bookmarkStart w:id="16" w:name="__Fieldmark__3_424717997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Will add vocabulary to cover the following 5 cases:</w:t>
      </w:r>
    </w:p>
    <w:p>
      <w:pPr>
        <w:pStyle w:val="TextBody"/>
        <w:numPr>
          <w:ilvl w:val="0"/>
          <w:numId w:val="2"/>
        </w:numPr>
        <w:rPr/>
      </w:pPr>
      <w:r>
        <w:rPr/>
        <w:t>Allow distinction between seasonal MPID/PhPID and long term MPID/PhPID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components not physically present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shared ID for common authorization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investigational product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regional classification systems for products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se codes are requir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se codes do not exist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 xml:space="preserve">Since the </w:t>
      </w:r>
      <w:r>
        <w:rPr>
          <w:sz w:val="22"/>
          <w:szCs w:val="22"/>
        </w:rPr>
        <w:t>MedicationGeneralizationRoleType-&gt;IDMPRelationType is an HL7 maintained external code system these changes may not have to go through harmoinisation.  This proposal is to ensure options remain open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commentRangeStart w:id="0"/>
      <w:r>
        <w:rPr>
          <w:i/>
          <w:highlight w:val="yellow"/>
        </w:rPr>
        <w:t>Add explanation and examples for further clarification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asonalCod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or PhPID is valid for only one seas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ngTermCod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or PhPID is a permanent cod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tPresent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is not physically present in the product described.  This is required when describing kits intended for administration of radio-pharmaceuticals where one necessary part of the kit is provided from radio-active sources in a controlled environm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haredAuthorisation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ere products are authorized locally but on the basis of a single central authorization procedure there is a shared authorization ID.  This code allows identification of that I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vestigationalMPID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is for a product that has not yet been authorized and is being investigated prior to authorizatio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lassifier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code identifies a regional classification system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h Glover" w:date="2010-02-24T23:30:00Z" w:initials="H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o be done for the harmonisation meeti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52:00Z</dcterms:created>
  <dc:creator>Linda Quade</dc:creator>
  <dc:description/>
  <cp:keywords/>
  <dc:language>en-US</dc:language>
  <cp:lastModifiedBy>Hugh Glover</cp:lastModifiedBy>
  <dcterms:modified xsi:type="dcterms:W3CDTF">2010-02-27T19:53:00Z</dcterms:modified>
  <cp:revision>3</cp:revision>
  <dc:subject/>
  <dc:title>Recommendation for HL7 RIM Change</dc:title>
</cp:coreProperties>
</file>